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аспорта муниципальной программы "Эффективная власть в Ярославском муниципальном округе на 2026 - 2028 годы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ая власть в Ярославском муниципальном окр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-2028 годы»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го муниципального округа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3"/>
        <w:gridCol w:w="1559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делами Администрации Ярославского муниципального округа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Заместитель Главы Администрации Ярославского муниципального округа – начальник управления делами</w:t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026-2028 годы</w:t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вышение эффективности и результативности муниципальной службы в Ярославском муниципальном округе </w:t>
            </w:r>
          </w:p>
        </w:tc>
      </w:tr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в том числе по годам реализации, млн. </w:t>
            </w:r>
            <w:r>
              <w:rPr/>
              <w:t>руб.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276"/>
              <w:gridCol w:w="1277"/>
              <w:gridCol w:w="1275"/>
              <w:gridCol w:w="1275"/>
            </w:tblGrid>
            <w:tr>
              <w:trPr>
                <w:trHeight w:val="60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right="-55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 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390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533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left="-391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8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30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/>
                    <w:t>39,41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,41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30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586 043,61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05 666,98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175 688,31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left="34" w:hanging="0"/>
                    <w:jc w:val="center"/>
                    <w:rPr/>
                  </w:pPr>
                  <w:r>
                    <w:rPr/>
                    <w:t>204 688,31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0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left="34"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586 083,02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05 706,4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175 688,31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04 688,313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дпрограмма «Развитие муниципальной службы Ярославского муниципального округе» на 2026-2028 годы»</w:t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993"/>
              <w:gridCol w:w="992"/>
              <w:gridCol w:w="993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62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4112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/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Плановый объем финансирования (тыс. 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97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33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8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 94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 98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 98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43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 980,000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sz w:val="18"/>
                      <w:szCs w:val="18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 94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 98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 98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43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 98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 Администрации Ярославского муниципального округа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«Развитие информатизации в Ярославском муниципальном округе на 2026-2028 годы»</w:t>
            </w:r>
          </w:p>
          <w:tbl>
            <w:tblPr>
              <w:tblW w:w="5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993"/>
              <w:gridCol w:w="992"/>
              <w:gridCol w:w="992"/>
            </w:tblGrid>
            <w:tr>
              <w:trPr>
                <w:trHeight w:val="60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/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Плановый объем финансирования (тыс. 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35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left="-108" w:right="-108"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8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/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 119,63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 373,21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 373,21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 373,213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sz w:val="18"/>
                      <w:szCs w:val="18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 119,63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 373,21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 373,21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 373,213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 Администрации Ярославского муниципального округа</w:t>
            </w:r>
          </w:p>
          <w:p>
            <w:pPr>
              <w:pStyle w:val="Normal"/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«Социальная поддержка населения Ярославского муниципального округе на 2026-2028 </w:t>
            </w:r>
            <w:r>
              <w:rPr/>
              <w:t>годы»</w:t>
            </w:r>
          </w:p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1134"/>
              <w:gridCol w:w="1135"/>
              <w:gridCol w:w="1134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/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Плановый объем финансирования (тыс. 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35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6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8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,41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,416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 045,3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 015,100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 015,1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 015,100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sz w:val="18"/>
                      <w:szCs w:val="18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3 084,71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 054,516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 015,1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 015,100</w:t>
                  </w:r>
                </w:p>
              </w:tc>
            </w:tr>
          </w:tbl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7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«Улучшение условий и охраны труда в Ярославском муниципальном округе на 2026-2028 </w:t>
            </w:r>
            <w:r>
              <w:rPr/>
              <w:t>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992"/>
              <w:gridCol w:w="993"/>
              <w:gridCol w:w="992"/>
              <w:gridCol w:w="992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/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Плановый объем финансирования (тыс. 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35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8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,0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sz w:val="18"/>
                      <w:szCs w:val="18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,000</w:t>
                  </w:r>
                </w:p>
              </w:tc>
            </w:tr>
          </w:tbl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«Взаимодействие с социально ориентированными некоммерческими организациями в Ярославском муниципальном округе на 2026-2028 </w:t>
            </w:r>
            <w:r>
              <w:rPr/>
              <w:t>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992"/>
              <w:gridCol w:w="993"/>
              <w:gridCol w:w="992"/>
              <w:gridCol w:w="992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/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Плановый объем финансирования (тыс. 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35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8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14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0,000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sz w:val="18"/>
                      <w:szCs w:val="18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 140,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8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80,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80,0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ероприятие «Обеспечение деятельности муниципальных казенных учреждений»</w:t>
            </w:r>
          </w:p>
          <w:tbl>
            <w:tblPr>
              <w:tblW w:w="5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5"/>
              <w:gridCol w:w="1135"/>
              <w:gridCol w:w="1134"/>
              <w:gridCol w:w="1276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4680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/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Плановый объем финансирования (тыс. 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35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354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7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2028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 438,67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9 798,67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 820,0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 820,0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b/>
                      <w:sz w:val="18"/>
                      <w:szCs w:val="18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8 438,67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9 798,67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9 820,0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8 820,0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Количество муниципальных служащих, прошедших обучение в рамках реализации Программы – 25 чел. в 2028 году;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- Доля замененного устаревшего компьютерного оборудования к общему количеству устаревшего оборудования – 60% в 2028 году</w:t>
            </w:r>
          </w:p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Доля граждан, получивших денежные выплаты, пособия, компенсации от общей численности граждан, которым назначены меры социальной поддержки - 100 % ежегодно.</w:t>
            </w:r>
          </w:p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Число пострадавших в результате несчастных случаев на производстве (чел.) – не более 5 чел. на 01.01.2026</w:t>
            </w:r>
          </w:p>
          <w:p>
            <w:pPr>
              <w:pStyle w:val="Normal"/>
              <w:ind w:firstLine="34"/>
              <w:rPr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Количество СОНКО, получивших поддержку – не менее 3 ед. ежегодно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https://yamo.adm.yar.ru/dok-strat-plan/ekon3-2021.php</w:t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  <w:sz w:val="28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3242E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qFormat/>
    <w:rPr>
      <w:b/>
      <w:sz w:val="32"/>
    </w:rPr>
  </w:style>
  <w:style w:type="character" w:styleId="Style15">
    <w:name w:val="Основной текст с отступом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eastAsia="Calibri" w:cs="Times New Roman"/>
      <w:kern w:val="2"/>
      <w:sz w:val="28"/>
      <w:szCs w:val="3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3">
    <w:name w:val="Текст примечания1"/>
    <w:basedOn w:val="12"/>
    <w:qFormat/>
    <w:pPr/>
    <w:rPr>
      <w:sz w:val="20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17:00Z</dcterms:created>
  <dc:creator>tatarin</dc:creator>
  <dc:description/>
  <cp:keywords/>
  <dc:language>en-US</dc:language>
  <cp:lastModifiedBy>Марина Александровна Медведева</cp:lastModifiedBy>
  <cp:lastPrinted>2022-12-30T08:50:00Z</cp:lastPrinted>
  <dcterms:modified xsi:type="dcterms:W3CDTF">2025-11-17T13:49:00Z</dcterms:modified>
  <cp:revision>8</cp:revision>
  <dc:subject/>
  <dc:title/>
</cp:coreProperties>
</file>